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основной образовате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 общего образова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БОУ СОШ №38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ой  приказом директора МБОУ СОШ №38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8.2023 № 02-17/2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 курса внеуроч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Здоровый ребенок – успешный ребено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(начальное общее образование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направление: спортивно-оздоровитель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рок реализации рабочей программы – 4 года</w:t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right="20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Возраст детей – 6,6-10 лет (1-4 класс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зер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97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Личностные результаты обучающихся 1–4 классов (с учётом национальных, региональных и этнокультурных особенностей)</w:t>
      </w:r>
    </w:p>
    <w:p>
      <w:pPr>
        <w:pStyle w:val="Normal"/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пределение (личностное, профессиональное, жизненное):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внешней мотивации к познанию основ гражданской идентичности в аспекте формирования потребности введения здорового образа жизни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е в роли наблюдателя и исполнителя заданий учителя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наличие элементарных правил нравственного поведения в социуме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первичного опыта взаимодействия сокружающим миром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действия согласно установленным учителем правилам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элементарных правил безопасного поведения и личной гигиены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ыслообразование: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себя в роли первоклассника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внешних (в том числе игровых) и внутренних мотивов учебной деятельности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о-этическая ориентация: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уважительного отношения к ответам одноклассников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учитывать интересы и чувства других людей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ответственности за результаты учебной деятельности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планирования и организации деятельности, положительное отношение к конструктивным результатам деятельности лиц ближайшего окружения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правил общения в классном коллективе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быть доброжелательным.</w:t>
      </w:r>
    </w:p>
    <w:p>
      <w:pPr>
        <w:pStyle w:val="Normal"/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пределение (личностное, профессиональное, жизненное):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желания участвовать в гражданских акциях, связанных с мотивацией на ведение здорового образа жизни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желания изучать культуру своего народа в аспекте формирования навыков здорового питания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ация творчества в проявлении ценностных установок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ация уважительного отношения к сверстникам и взрослым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доброты, чуткости, милосердия к людям, представителям разных народов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ыбор позиции, основанной на нормах нравственности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формированность элементарных правил безопасного поведения на дорогах и в общественном транспорте, правил личной гигиены, а также правил обращения с электро- и газовыми приборами.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ыслообразование: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социальной роли школьника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ладание внутренней учебной мотивациинад внешней.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о-этическая ориентация: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уважительного отношения к ответам одноклассников, мнению взрослых, в том числе педагогов; доброжелательность в отношении к одноклассникам, членам семьи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ие ответственности за результаты учебной и информационной деятельности; 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и организация творческой деятельности, принятие и оценка результатов деятельности лиц ближайшего окружения; 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ированность о профессиях членов семьи и людей из ближайшего окружения, понимание необходимости осуществления профессиональной деятельности в области физической культуры и спорта; 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ажительное отношение к продуктам художественной деятельности (музыкальной, литературной); 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воение норм общения в классе и в повседневных ситуациях; 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строить собственное бесконфликтное поведение.</w:t>
      </w:r>
    </w:p>
    <w:p>
      <w:pPr>
        <w:pStyle w:val="Normal"/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пределение (личностное, профессиональное, жизненное):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ие самостоятельных решений при осуществлении выбора действий; 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ое соблюдение норм нравственного поведения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юдение экокультурных норм поведения в социоприродной среде; 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нстрация умения анализа ситуаций и  формулирования логических выводов, рассуждений; 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формированность культуры безопасного поведения в общественных местах, представлений о возможностях сохранения и укрепления собственного здоровья и оказания первой медицинской помощи при переломах, вывихах, термических травмах.</w:t>
      </w:r>
    </w:p>
    <w:p>
      <w:pPr>
        <w:pStyle w:val="Normal"/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ыслообразование: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наличие познавательных и социальных мотивов учебной деятельности.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о-этическая ориентация: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уважительного отношения к истории и культуре своего народа в области физической культуры и спорта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этических чувств – стыда, вины, совести как регуляторов морального поведения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сть в осуществлении учебной и информационной деятельности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творческой деятельности, установка на результат, уважение продуктов деятельности других людей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ность о профессиях, представленных в родном краю, стране; понимание значимости этих профессий для человека, семьи, социума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выражать своё отношение к продуктам художественной деятельности (музыкальной, литературной);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взаимодействовать со сверстниками и взрослыми в привычных ситуациях;</w:t>
      </w:r>
    </w:p>
    <w:p>
      <w:pPr>
        <w:pStyle w:val="Normal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не создавать конфликтов и разрешать некоторые спорные вопросы.</w:t>
      </w:r>
    </w:p>
    <w:p>
      <w:pPr>
        <w:pStyle w:val="Normal"/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пределение (личностное, профессиональное, жизненное)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ценностей многонационального российского общества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гуманистических и демократических ценностных ориентаций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чальными навыками адаптации в динамично изменяющемся и развивающемся мире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важительного отношения к собственной семье, её членам, традиция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становки на безопасный, здоровый образ жизни.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ыслообразование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отивов учебной деятельности и личностного смысла учения.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о-этическая ориентация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важительного отношения к иному мнению, истории и культуре других народов в аспекте потребности ведения здорового образа жизни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чувства, доброжелательность и эмоционально-нравственная отзывчивость, понимание и сопереживание чувствам других людей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е создавать конфликтов и находить выходы из спорных ситуаций.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тапредметные результаты освоения курса внеурочной деятельности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2.1. Формирование универсальных учебных действий у обучающихся при получении начального общего образования</w:t>
      </w:r>
    </w:p>
    <w:p>
      <w:pPr>
        <w:pStyle w:val="Normal"/>
        <w:widowControl w:val="false"/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397"/>
        <w:textAlignment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учающийся/выпускник научится (в первом, втором, третьем, четвёртом классах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имать и сохранять учебную задач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читывать установленные правила в планировании и конт</w:t>
      </w:r>
      <w:r>
        <w:rPr>
          <w:rFonts w:eastAsia="Times New Roman" w:cs="Times New Roman" w:ascii="Times New Roman" w:hAnsi="Times New Roman"/>
          <w:sz w:val="28"/>
          <w:szCs w:val="28"/>
        </w:rPr>
        <w:t>роле способа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ценивать правильность выполнения действия на уровне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адекватной ретроспективной оценки соответствия результа</w:t>
      </w:r>
      <w:r>
        <w:rPr>
          <w:rFonts w:eastAsia="Times New Roman" w:cs="Times New Roman" w:ascii="Times New Roman" w:hAnsi="Times New Roman"/>
          <w:sz w:val="28"/>
          <w:szCs w:val="28"/>
        </w:rPr>
        <w:t>тов требованиям данн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адекватно воспринимать предложения и оценку учите</w:t>
      </w:r>
      <w:r>
        <w:rPr>
          <w:rFonts w:eastAsia="Times New Roman" w:cs="Times New Roman" w:ascii="Times New Roman" w:hAnsi="Times New Roman"/>
          <w:sz w:val="28"/>
          <w:szCs w:val="28"/>
        </w:rPr>
        <w:t>лей, товарищей, родителей и других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ать способ и результат дей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шибок, использовать предложения и оценки для созда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нового, более совершенного результа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397"/>
        <w:textAlignment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учающийся/выпускник получит возможность научиться (в первом, втором, третьем, четвёртом классах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i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pacing w:val="-6"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/>
      </w:pPr>
      <w:r>
        <w:rPr>
          <w:rFonts w:eastAsia="Times New Roman" w:cs="Times New Roman" w:ascii="Times New Roman" w:hAnsi="Times New Roman"/>
          <w:iCs/>
          <w:spacing w:val="2"/>
          <w:sz w:val="28"/>
          <w:szCs w:val="28"/>
        </w:rPr>
        <w:t xml:space="preserve">осуществлять констатирующий и предвосхищающий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397"/>
        <w:jc w:val="center"/>
        <w:textAlignment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ind w:firstLine="397"/>
        <w:textAlignment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учающийся/выпускник научится (в первом, втором, третьем, четвёртом классах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адекватно использовать коммуникативные, прежде 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,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речевые средства для решения различных коммуникативных задач, строить монологическое высказывание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диалогической форме коммуникации, используя, в том чис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ле, средства и инструменты ИКТ и дистанционного обще</w:t>
      </w:r>
      <w:r>
        <w:rPr>
          <w:rFonts w:eastAsia="Times New Roman" w:cs="Times New Roman" w:ascii="Times New Roman" w:hAnsi="Times New Roman"/>
          <w:sz w:val="28"/>
          <w:szCs w:val="28"/>
        </w:rPr>
        <w:t>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договариваться и приходить к общему решению в со</w:t>
      </w:r>
      <w:r>
        <w:rPr>
          <w:rFonts w:eastAsia="Times New Roman" w:cs="Times New Roman" w:ascii="Times New Roman" w:hAnsi="Times New Roman"/>
          <w:sz w:val="28"/>
          <w:szCs w:val="28"/>
        </w:rPr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вать вопрос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397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учающийся/выпускник получит возможность научиться (в первом, втором, третьем, четвёртом классах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pacing w:val="2"/>
          <w:sz w:val="28"/>
          <w:szCs w:val="28"/>
        </w:rPr>
        <w:t>учитывать и координировать в сотрудничестве по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зиции других людей, отличные от собственн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97"/>
        <w:textAlignment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2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</w:r>
    </w:p>
    <w:p>
      <w:pPr>
        <w:pStyle w:val="Style22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доровительные результаты программы внеурочной деятельности:</w:t>
      </w:r>
    </w:p>
    <w:p>
      <w:pPr>
        <w:pStyle w:val="Style22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2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1"/>
        <w:spacing w:lineRule="auto" w:line="240" w:before="0" w:after="0"/>
        <w:ind w:left="66" w:firstLine="7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66" w:firstLine="78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ой  деятельности спортивно – оздоровительного на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ый ребенок - успешный ребенок»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 концу 1 года обучения:</w:t>
      </w:r>
      <w:r>
        <w:rPr>
          <w:rFonts w:cs="Times New Roman" w:ascii="Times New Roman" w:hAnsi="Times New Roman"/>
          <w:sz w:val="28"/>
          <w:szCs w:val="28"/>
        </w:rPr>
        <w:t xml:space="preserve"> Сохранять правильную осанку, оптимальное телосложение.Знать различные виды игр. Выполнять правила игры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2 года обучения:</w:t>
      </w:r>
      <w:r>
        <w:rPr>
          <w:rFonts w:cs="Times New Roman" w:ascii="Times New Roman" w:hAnsi="Times New Roman"/>
          <w:sz w:val="28"/>
          <w:szCs w:val="28"/>
        </w:rPr>
        <w:t xml:space="preserve"> Выполнять  комплексы физических упражнений для формирования правильной осанки; организовывать и проводить самостоятельные формы занятий. Соблюдать режим дня и правила личной гигиены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3 года обучения:</w:t>
      </w:r>
      <w:r>
        <w:rPr>
          <w:rFonts w:cs="Times New Roman" w:ascii="Times New Roman" w:hAnsi="Times New Roman"/>
          <w:sz w:val="28"/>
          <w:szCs w:val="28"/>
        </w:rPr>
        <w:t xml:space="preserve"> Знать  о разновидностях физических упражнений: общеразвивающих, подводящих и соревновательных. Знать и использовать комплексы ритмической гимнастики. Владеть различными формами игровой деятельности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 концу 4 года обучения:</w:t>
      </w:r>
      <w:r>
        <w:rPr>
          <w:rFonts w:cs="Times New Roman" w:ascii="Times New Roman" w:hAnsi="Times New Roman"/>
          <w:sz w:val="28"/>
          <w:szCs w:val="28"/>
        </w:rPr>
        <w:t xml:space="preserve"> выполнять простейшие акробатические и гимнастические комбинации;играть по   упрощенным правилам спортивные игры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 организовывать и проводить спортивные соревнования; планирование занятий физическими упражнениями в режиме дня, организации отдыха и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2" w:hanging="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2.СОДЕРЖАНИЕ КУРСА ВНЕУРОЧНОЙ ДЕЯТЕЛЬНОСТИ С УКАЗАНИЕМ ФОРМ ОРГАНИЗАЦИИ И ВИДОВ ДЕЯТЕЛЬ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135 занятий (по 30-35 мин.) для обучающихся 1-4 клас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– 33 занятия по 1 занятию в неделю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4 классы – 34 занятия по 1 занятию в неделю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1 классе игры проводятся во время динамической паузы в помещении школы или на спортивной площадке, в зависимости от погодных условий. Время проведения динамической паузы 30-35 минут. Во 2-4 классах занятия спортивно-оздоровительного направления проводятся во второй половине дня. Занятия проходят по 35-40 мин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сокий уровень здоровья и общего физического развития многих детей, поступающих в первый класс, а также дальнейшее его снижение в процессе обучения представляют сегодня серьезную проблему для образовательной практ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ногообразие двигательных действий, входящих в состав подвижных игр, оказывает комплексное воздействие на совершенствование координационных и кондиционных способностей (способностей к реакции, ориентированию в пространстве и во времени, перестроению двигательных действий, скоростных и скоростно-силовых способностей и др.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жные игры способствуют объединению коллектива, массовому охвату детей физическими упражнениями, являются замечательным средством всестороннего физического разви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«Подвижные игры» образовательной программы пересекается с задачами, которые ставятся для выполнения детьми на уроках физической куль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ный материал по подвижным играм сгруппирован по преимущественному воздействию их на соответствующие двигательные способности и умения. После освоения базового варианта игры рекомендуется варьировать условия проведения, число участников, инвентарь, время проведения игры и д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ы подобраны с учетом возрастных и психологических особенностей детей дан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2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год обучения (33 занятия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на взаимодействие между учащимися -   12 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воспитание инициативности, смелости, самостоятельности действий, быстроты реакций и ориентировки в пространстве.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играх на взаимодействие дети приучаются играть дружно, уступать и помогать друг другу. Чувство честности, межличностные отношения выступают в игре наиболее темпераментно и яр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на развитие двигательных качеств -  21 занят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усилению деятельности костно-мышечной, сердечнососудистой и дыхательной систем через активные двигательные действ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закаливают организм, укрепляют нервную систему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тельные действия в подвижных играх очень разнообразны:  подражательные, образно-творческие, ритмические; выполняться в виде двигательных задач, требующих проявления ловкости, быстроты, силы и других физических качеств.  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беседа, защита проекта, практическ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,игры, соревнования. 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иды деятель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pacing w:val="-12"/>
          <w:sz w:val="28"/>
          <w:szCs w:val="28"/>
        </w:rPr>
        <w:t xml:space="preserve">Уметь: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играть в подвижные игры </w:t>
      </w:r>
      <w:r>
        <w:rPr>
          <w:rFonts w:cs="Times New Roman" w:ascii="Times New Roman" w:hAnsi="Times New Roman"/>
          <w:spacing w:val="-10"/>
          <w:sz w:val="28"/>
          <w:szCs w:val="28"/>
        </w:rPr>
        <w:t>с бегом, прыжками, метанием,</w:t>
      </w:r>
      <w:r>
        <w:rPr>
          <w:rFonts w:cs="Times New Roman" w:ascii="Times New Roman" w:hAnsi="Times New Roman"/>
          <w:bCs/>
          <w:iCs/>
          <w:spacing w:val="-14"/>
          <w:sz w:val="28"/>
          <w:szCs w:val="28"/>
        </w:rPr>
        <w:t xml:space="preserve"> :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владеть мячом </w:t>
      </w:r>
      <w:r>
        <w:rPr>
          <w:rFonts w:cs="Times New Roman" w:ascii="Times New Roman" w:hAnsi="Times New Roman"/>
          <w:iCs/>
          <w:spacing w:val="-14"/>
          <w:sz w:val="28"/>
          <w:szCs w:val="28"/>
        </w:rPr>
        <w:t>(держать, пе</w:t>
        <w:softHyphen/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редавать на расстояние, ловля, веде</w:t>
        <w:softHyphen/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 xml:space="preserve">ние, броски)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 процессе подвижных </w:t>
      </w:r>
      <w:r>
        <w:rPr>
          <w:rFonts w:cs="Times New Roman" w:ascii="Times New Roman" w:hAnsi="Times New Roman"/>
          <w:sz w:val="28"/>
          <w:szCs w:val="28"/>
        </w:rPr>
        <w:t>иг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iCs/>
          <w:spacing w:val="-14"/>
          <w:sz w:val="28"/>
          <w:szCs w:val="28"/>
        </w:rPr>
        <w:t xml:space="preserve">Уметь  </w:t>
      </w:r>
      <w:r>
        <w:rPr>
          <w:rFonts w:cs="Times New Roman" w:ascii="Times New Roman" w:hAnsi="Times New Roman"/>
          <w:sz w:val="28"/>
          <w:szCs w:val="28"/>
        </w:rPr>
        <w:t>описывать разучиваемые технические действия из спортивных иг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технические действия в игров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14"/>
          <w:sz w:val="28"/>
          <w:szCs w:val="28"/>
        </w:rPr>
        <w:t>Осваивать универсальные действия в самостоятельной организации и проведения подвижных игр,</w:t>
      </w:r>
      <w:r>
        <w:rPr>
          <w:rFonts w:cs="Times New Roman" w:ascii="Times New Roman" w:hAnsi="Times New Roman"/>
          <w:sz w:val="28"/>
          <w:szCs w:val="28"/>
        </w:rPr>
        <w:t xml:space="preserve"> универсальные умения управлять эмоциями во время игров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правила и условия проведения подвижных иг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в парах и группах при выполнении технических действий в подвижных играх и спортивных игра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технику выполнения игровых действий в зависимости от изменения условий и двигательных зада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адекватные решения в условиях игров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– 4 года обучения (102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4 часа в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с элементами спортивных игр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 Легкая атлетика – 27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еники приобретают основы умений бега на короткие и длинные дистанции, прыжков в длину и высоту с места и с разбега, метаний в цель и на дальность. Бег, прыжки и метания отличаются большой вариативностью выполнения и применения в различных условиях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итмическая гимнастика – 30 заняти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гры с элементами ритмической гимнастики способствуют  формированию навыка правильной осанки у детей  младшего школьного возраста. Музыкально–ритмическая деятельность направлена  на воспитание эстетических, физических, нравственных и умственных качеств, развивается познавательный интерес, память, вырабатывается устойчивость произвольного внимания, совершенствуется творческая активность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3. Подвижные игры – 25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тие  разнообразных двигательных способностей и совершенствование умений, развитие творчества, воображения, внимания, воспитание инициативности, самостоятельности действи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ыжная подготовка - 44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элементами корректирующие движения лыжника и быстроту реакции.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беседа, защита проекта, практическ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,игры, соревнования. </w:t>
      </w:r>
    </w:p>
    <w:p>
      <w:pPr>
        <w:pStyle w:val="Normal"/>
        <w:spacing w:lineRule="auto" w:line="240" w:before="0" w:after="0"/>
        <w:ind w:firstLine="397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иды   деятельност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0"/>
        <w:rPr/>
      </w:pPr>
      <w:r>
        <w:rPr>
          <w:rFonts w:cs="Times New Roman" w:ascii="Times New Roman" w:hAnsi="Times New Roman"/>
          <w:bCs/>
          <w:iCs/>
          <w:spacing w:val="-12"/>
          <w:sz w:val="28"/>
          <w:szCs w:val="28"/>
        </w:rPr>
        <w:t xml:space="preserve">Уметь: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полнять строевые команды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и гимнастические  элементы раздельно </w:t>
      </w:r>
      <w:r>
        <w:rPr>
          <w:rFonts w:cs="Times New Roman" w:ascii="Times New Roman" w:hAnsi="Times New Roman"/>
          <w:sz w:val="28"/>
          <w:szCs w:val="28"/>
        </w:rPr>
        <w:t>и в комбинации</w:t>
      </w:r>
    </w:p>
    <w:p>
      <w:pPr>
        <w:pStyle w:val="Normal"/>
        <w:shd w:fill="FFFFFF" w:val="clear"/>
        <w:spacing w:lineRule="auto" w:line="240" w:before="0" w:after="0"/>
        <w:ind w:firstLine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технику разучиваемых ритмических упражнений</w:t>
      </w:r>
    </w:p>
    <w:p>
      <w:pPr>
        <w:pStyle w:val="Normal"/>
        <w:shd w:fill="FFFFFF" w:val="clear"/>
        <w:spacing w:lineRule="auto" w:line="240" w:before="0" w:after="0"/>
        <w:ind w:firstLine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аивать технику упражнений и комбинаций под музыку </w:t>
      </w:r>
    </w:p>
    <w:p>
      <w:pPr>
        <w:pStyle w:val="Normal"/>
        <w:shd w:fill="FFFFFF" w:val="clear"/>
        <w:spacing w:lineRule="auto" w:line="240" w:before="0" w:after="0"/>
        <w:ind w:firstLine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универсальные умения по взаимодействию в парах и группах при разучивании упражнений на координ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характерные ошибки при выполнении упраж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</w:t>
      </w:r>
    </w:p>
    <w:p>
      <w:pPr>
        <w:pStyle w:val="Style23"/>
        <w:shd w:fill="FFFFFF" w:val="clear"/>
        <w:spacing w:before="0" w:after="0"/>
        <w:jc w:val="both"/>
        <w:rPr/>
      </w:pPr>
      <w:r>
        <w:rPr>
          <w:color w:val="242C2E"/>
          <w:sz w:val="28"/>
          <w:szCs w:val="28"/>
        </w:rPr>
        <w:t>Моделировать технику базовых способов передвижения на лыжах, технические</w:t>
      </w:r>
    </w:p>
    <w:p>
      <w:pPr>
        <w:pStyle w:val="Style23"/>
        <w:shd w:fill="FFFFFF" w:val="clear"/>
        <w:spacing w:before="0" w:after="0"/>
        <w:jc w:val="both"/>
        <w:rPr/>
      </w:pPr>
      <w:r>
        <w:rPr>
          <w:color w:val="242C2E"/>
          <w:sz w:val="28"/>
          <w:szCs w:val="28"/>
        </w:rPr>
        <w:t>действия в игровой деятельности.Осваивать универсальные умения контролировать скорость передвижения на лыжах по частоте сердечных сокращений. Выявлять характерные ошибки в технике выполнения лыжных ходов.</w:t>
      </w:r>
    </w:p>
    <w:p>
      <w:pPr>
        <w:pStyle w:val="Style23"/>
        <w:shd w:fill="FFFFFF" w:val="clear"/>
        <w:spacing w:before="0" w:after="0"/>
        <w:jc w:val="both"/>
        <w:rPr>
          <w:color w:val="242C2E"/>
          <w:sz w:val="28"/>
          <w:szCs w:val="28"/>
        </w:rPr>
      </w:pPr>
      <w:r>
        <w:rPr>
          <w:color w:val="242C2E"/>
          <w:sz w:val="28"/>
          <w:szCs w:val="28"/>
        </w:rPr>
        <w:t xml:space="preserve">Проявлять выносливость при прохождении тренировочных дистанций разученными способами передвижения, быстроту и ловкость во время подвижных игр. Применять правила подбора одежды для занятий лыжной подготовкой. Объяснять технику выполнения поворотов, спусков и подъемов. Осваивать технику поворотов, спусков и подъемов Проявлять координацию при выполнении поворотов, спусков и подъемов. </w:t>
      </w:r>
      <w:r>
        <w:rPr>
          <w:bCs/>
          <w:iCs/>
          <w:spacing w:val="-12"/>
          <w:sz w:val="28"/>
          <w:szCs w:val="28"/>
        </w:rPr>
        <w:t xml:space="preserve">Уметь: </w:t>
      </w:r>
      <w:r>
        <w:rPr>
          <w:spacing w:val="-12"/>
          <w:sz w:val="28"/>
          <w:szCs w:val="28"/>
        </w:rPr>
        <w:t xml:space="preserve">выполнять строевые команды </w:t>
      </w:r>
    </w:p>
    <w:p>
      <w:pPr>
        <w:pStyle w:val="Normal"/>
        <w:shd w:fill="FFFFFF" w:val="clear"/>
        <w:spacing w:lineRule="auto" w:line="240" w:before="0" w:after="0"/>
        <w:ind w:firstLine="14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сваивать универсальные умения, связанные с выполнением организующих упражнений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Различать и выполнять строевые команды «Смирно!», «Вольно!», «Шагом марш!», «На месте!», «Равняйсь!», «Смирно!»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«Класс, шагом марш!», «Класс, стой!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ывать игры и формулировать их правила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.</w:t>
      </w:r>
      <w:r>
        <w:rPr>
          <w:rFonts w:cs="Times New Roman" w:ascii="Times New Roman" w:hAnsi="Times New Roman"/>
          <w:color w:val="242C2E"/>
          <w:sz w:val="28"/>
          <w:szCs w:val="28"/>
        </w:rPr>
        <w:t>Соблюдать дисциплину иправила техники безопасностиво время подвижных игр.</w:t>
      </w:r>
    </w:p>
    <w:p>
      <w:pPr>
        <w:pStyle w:val="Style23"/>
        <w:shd w:fill="FFFFFF" w:val="clear"/>
        <w:spacing w:before="0" w:after="0"/>
        <w:jc w:val="both"/>
        <w:rPr>
          <w:color w:val="242C2E"/>
          <w:sz w:val="28"/>
          <w:szCs w:val="28"/>
        </w:rPr>
      </w:pPr>
      <w:r>
        <w:rPr>
          <w:color w:val="242C2E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вно-оздоровительного направления </w:t>
      </w:r>
      <w:r>
        <w:rPr>
          <w:rFonts w:cs="Times New Roman" w:ascii="Times New Roman" w:hAnsi="Times New Roman"/>
          <w:sz w:val="28"/>
          <w:szCs w:val="28"/>
        </w:rPr>
        <w:t>«Здоровый ребенок - успешный ребено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413"/>
        <w:gridCol w:w="709"/>
        <w:gridCol w:w="709"/>
        <w:gridCol w:w="708"/>
        <w:gridCol w:w="638"/>
        <w:gridCol w:w="709"/>
        <w:gridCol w:w="709"/>
        <w:gridCol w:w="635"/>
        <w:gridCol w:w="698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год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од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год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на взаимодействие между учащими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, содействующие развитию двигательных кач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с элементами легкой атле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с элементами  ритмической 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элементами спортив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элементами лыж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выбор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 – 33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622"/>
        <w:gridCol w:w="992"/>
        <w:gridCol w:w="4820"/>
      </w:tblGrid>
      <w:tr>
        <w:trPr>
          <w:trHeight w:val="44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12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занятия</w:t>
            </w:r>
          </w:p>
        </w:tc>
      </w:tr>
      <w:tr>
        <w:trPr>
          <w:trHeight w:val="69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12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Гном, как тебя зову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, памя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одя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, сплоченности коллектив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ы веселые ребя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 сплоченности коллектив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Гуси- лебе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вигательную активность, умение передавать движение птиц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 скор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, умение правильно выполнять правила игр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олк во рв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навыков бега и прыжков в длину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 своим флажк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ориентировки, сообразительно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выбору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сказывать собственное мнение, приходить к единству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с мяч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ести мяч, передавать его другому игрок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тицы и клет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ыстроты реакции, развивается музыкальный слух, ритмичность движе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гадай, кт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бесшумно, наблюдательность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зве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вигательную активность, умение передавать движения животны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выбору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сказывать собственное мнение, приходить к единству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той!»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ловли и метания малого мяча,  воспитание быстроты реакции, ориентировки, умения быстро переключаться с одного действия на друго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еселые музыкан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чувство ритм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в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ередавать движения животны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выбору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сказывать собственное мнение, приходить к единств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со скакал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полнять упражнение со скакалкам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аровоз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выков бега, умение играть группо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выбору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пособность концентрировать внимание на определенном сигнал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ышиба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ыстроты реакци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оробьи и воро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пособность концентрировать внимание на определенном сигнал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ал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быстроту движе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«Кенгур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быстроту движе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имон говор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быстроты, ловкости, ориентировки, смелости, коллективности действи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ишки и шишки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быстроты, ловкости, ориентировки, смелости, коллективности действи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едвед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быстроты, ловкости, ориентировки, смелости, коллективности действи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выбору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вигательных навыков</w:t>
            </w:r>
          </w:p>
        </w:tc>
      </w:tr>
      <w:tr>
        <w:trPr>
          <w:trHeight w:val="46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й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 занятия</w:t>
            </w:r>
          </w:p>
        </w:tc>
      </w:tr>
      <w:tr>
        <w:trPr>
          <w:trHeight w:val="61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ы с элементами легкой атлетики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мараф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ОЖ через активное участие в соревнования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ай-чай выруч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и ловкости, формирование чувства коллективизм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День и ноч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ыстроты  реакции на слуховые сигнал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ызо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быстроты реакции, скорости бега, смелости и взаимовыруч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Гонка мячей по кругу»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навыков  ловли и передачи мяча, развитие  быстроты реакции и ориентировки 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дл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навык прыжков на одной и двух ног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араси и щу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быстроты, ловкости, ориентировки, смелости, коллективности действи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выше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, ловкости; умения соблюдать правила ТБ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обучением прыжкам в высоту «Достань мяч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ритма выполнения последних трех шагов разбега при прыжке в высоту и отталкивани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итмическая гимнастика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«Веселые ладошки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 детей в перестроениях; развивать чувство ритм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еселый зоопар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ередавать движения животных в ритмичном танц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ивая сп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авильной осанки, умения правильно ходит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Дружные ребя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координацию движений ребёнка</w:t>
            </w:r>
          </w:p>
        </w:tc>
      </w:tr>
      <w:tr>
        <w:trPr>
          <w:trHeight w:val="107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еселый сапож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ескольких базовых шагов под счёт, составление небольших связок из движений</w:t>
            </w:r>
          </w:p>
        </w:tc>
      </w:tr>
      <w:tr>
        <w:trPr>
          <w:trHeight w:val="94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епос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комплекса составленного совместно с детьм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Ритмическая моза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движений комплекса под музыку, работа над выразительностью выполнения движений комплекс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ыжная подготовка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зящий шаг с пал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мения владеть собой, освоение техники скользящего шага, развитие быстр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Царь го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, умение соревноватьс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на месте и 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онных способносте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пади в це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глазомер, ловкост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 выбору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 коммуникативных способносте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«Снежный гор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, умение соревноватьс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эстаф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вигательных качеств, умение участвовать в эстафет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вижные игры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эстафеты с мяч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быстро бегать, передавать мячи, взаимодействовать в игре</w:t>
            </w:r>
          </w:p>
        </w:tc>
      </w:tr>
      <w:tr>
        <w:trPr>
          <w:trHeight w:val="13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ласс, смирно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воение  строевых команд  и перестроения, воспитание внимания и быстроты  реакции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мяча в корз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тко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Боулин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ткости, внима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арто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быстроту реакции, умение ловить мя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 по прыжкам через скакал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рыгать через скакалк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еселые пингвиня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быстро передвигаться с мячом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Солныш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сказывать свое мнение, приходить к единству; уважать чужое мнение</w:t>
            </w:r>
          </w:p>
        </w:tc>
      </w:tr>
      <w:tr>
        <w:trPr>
          <w:trHeight w:val="44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класс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занятия</w:t>
            </w:r>
          </w:p>
        </w:tc>
      </w:tr>
      <w:tr>
        <w:trPr>
          <w:trHeight w:val="68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ы с элементами легкой атлетики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тат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ткости, внимания, быстроты реакци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устое место»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, формирование умения ускорять и замедлять бег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У ребят порядок строг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вигательных навык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 своим флажкам»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, формирование умения ускорять и замедлять бег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 «Прыгающие воробушки»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 совершенствование навыков в прыжках, развитие скоростно-силовых способностей, ориентирование в пространстве </w:t>
              <w:tab/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 «Лабири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, умение соревноваться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жки по полосам»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навыков в прыжк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ай, играй, мяч не теряй»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быстро передвигаться с мячом</w:t>
            </w:r>
          </w:p>
        </w:tc>
      </w:tr>
      <w:tr>
        <w:trPr>
          <w:trHeight w:val="107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в длину и высоту с прямого разбега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 совершенствование навыков в прыжках, развитие скоростно-силовых способностей, ориентирование в пространстве </w:t>
              <w:tab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итмическая гимнастика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правь осанку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авильной осанки через систему ритмических упражнений</w:t>
            </w:r>
          </w:p>
        </w:tc>
      </w:tr>
      <w:tr>
        <w:trPr>
          <w:trHeight w:val="5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согласованность движений с музы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 над выразительностью выполнения движений комплекса под музык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 «Зайцы в огоро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коростно-силовых способностей, ориентирование в пространстве </w:t>
              <w:tab/>
            </w:r>
          </w:p>
        </w:tc>
      </w:tr>
      <w:tr>
        <w:trPr>
          <w:trHeight w:val="8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учивание комплекса ритмических упражнений с лентой «Осенний лес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авильной осанки;  развитие координационных способностей, внима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тмические упражнения с обручам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онных способностей и двигательных навык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ерёвочка под ног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навыков в прыжках</w:t>
            </w:r>
          </w:p>
        </w:tc>
      </w:tr>
      <w:tr>
        <w:trPr>
          <w:trHeight w:val="8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имнасты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комплекса составленного совместно с детьм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ыжная подготовка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временный двухшажный 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вигательную активность; выносливост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переступ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вигательную активность; координацию движе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щита укреп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вигательную активность, умение сотрудничат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еревозка гру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вигательную активность, умение сотрудничать</w:t>
            </w:r>
          </w:p>
        </w:tc>
      </w:tr>
      <w:tr>
        <w:trPr>
          <w:trHeight w:val="13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скорости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рхом на клюш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вигательную активность; координацию движе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соревнование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уступлю горку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и ловкости, умения взаимодействовать в команд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вижные игры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внимание и быстроту «Поез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и ловкости, умения взаимодействовать в команде</w:t>
            </w:r>
          </w:p>
        </w:tc>
      </w:tr>
      <w:tr>
        <w:trPr>
          <w:trHeight w:val="18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 с прыжками и бегом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гуны и пятна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 совершенствование навыков в прыжках, развитие скоростно-силовых способностей, ориентирование в пространстве </w:t>
              <w:tab/>
            </w:r>
          </w:p>
        </w:tc>
      </w:tr>
      <w:tr>
        <w:trPr>
          <w:trHeight w:val="101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 303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старт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 группами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ый б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и ловкости, умения взаимодействовать в команд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ни-гандбол»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ординационных и кондиционных способностей, овладение элементарными технико-тактическими взаимодействиями </w:t>
              <w:tab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ысказывать собственное мнение, приходить к единству</w:t>
            </w:r>
          </w:p>
        </w:tc>
      </w:tr>
      <w:tr>
        <w:trPr>
          <w:trHeight w:val="51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класс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ная эстафет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к и ягненок»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раньш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ЗОЖ через участие в подвижных играх; овладение элементарными технико-тактическими взаимодействиями </w:t>
              <w:tab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со скакалкой.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но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, ловкости, силы, внимания, координаци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ня по кругу.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беж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и ловкости, умения взаимодействовать в команд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ыбная ловля»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упражнения с малыми мячами.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онных  способностей, овладение элементарными технико-тактическими взаимодействиями</w:t>
            </w:r>
          </w:p>
        </w:tc>
      </w:tr>
      <w:tr>
        <w:trPr>
          <w:trHeight w:val="31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итмическая гимнастик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основной гимнастики (общеразвивающие, строевые и прикладные упражнения)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, ловкости, гибкости, координации движений; формирование ЗОЖ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 развитие гибкости тела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имнасты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омплекса составленного совместно с детьм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с элементами хореографии и танца;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лентами «Осенний ле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авильной осанки;  развитие координационных способностей, внима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гающие воробушки»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жки по полосам»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 совершенствование навыков в прыжках, развитие скоростно-силовых способностей, ориентирование в пространстве </w:t>
              <w:tab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предметами: лентой, обручем, мяч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, ловкости, гибкости, координации движений; формирование ЗОЖ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 «Лабири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 совершенствование навыков в прыжках, развитие скоростно-силовых способностей, ориентирование в пространстве </w:t>
              <w:tab/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ыжная подготовка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4х50 без лыжных п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и ловкости, умения взаимодействовать в команд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Два моро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чувства товарищеской взаимопомощи;  совершенствование умения бегать быстро, легко изменяя скорость и направление движе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ирание предметов во время спуска в низкой стойке;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дальше уед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, ловкости, гибкости, координации движений; формирование ЗОЖ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яц без логова»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ыстроты реакции, ориентировки, ловкости, воспитание находчивости, решительно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на лыжах различными способами в режиме умеренной интенс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вижные игры с элементами спортивных игр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найпе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, ловкости, координации движе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еретягивание через черт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, силы, согласованно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Эстафета с лазаньем и перелезание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, ловкости, координации движен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с мячом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по линиям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» и «Ноч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ыстроты реакции, ориентировки, ловкости, воспитание находчивости, решительно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очне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метко метать мя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онерб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выков ловли мяча через сетку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и материально - техническое обеспеч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В.И.Лях. Комплексная программа физического воспитания 1 – 4 классы Москва, «Просвещение», 200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 Учебно – практическое оборудован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кладина гимнастическая (пристеночная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ка гимнастическа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мейка гимнастическая жёсткая (2 м; 4м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навесного оборудования (перекладина, мишени для метания, тренировочные баскетбольные щиты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и: набивной 1 и 2 кг, мяч малый (мягкий), мячи баскетбольные, волейбольные, футбольны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а гимнастическа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калка детска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 гимнастически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рики: гимнастические, массажны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г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уч пластиковый детски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ка для прыжков в высот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для прыжков в высот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: разметочные с опорой, стартовые,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лента финишная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1pt">
    <w:name w:val="Основной текст + 11 pt"/>
    <w:qFormat/>
    <w:rPr>
      <w:smallCaps/>
      <w:sz w:val="22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9:55:00Z</dcterms:created>
  <dc:creator>www.PHILka.RU</dc:creator>
  <dc:description/>
  <cp:keywords/>
  <dc:language>en-US</dc:language>
  <cp:lastModifiedBy>Ольга</cp:lastModifiedBy>
  <cp:lastPrinted>2018-03-27T18:52:00Z</cp:lastPrinted>
  <dcterms:modified xsi:type="dcterms:W3CDTF">2023-10-01T16:15:00Z</dcterms:modified>
  <cp:revision>26</cp:revision>
  <dc:subject/>
  <dc:title/>
</cp:coreProperties>
</file>